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ТОЧЕН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.08.2020                                   с. Восточное                                №77-163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и допол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шение Восточен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от 24.12.2019 г. № 70-146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 бюджете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Восточенский сельсов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0 год и плановый период 2021-2022 годов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бюджетного кодекса РФ, в соответствии со ст. 23 Устава сельсовета, Восточ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нести в решение Восточенского сельского Совета депутатов «О  бюджете муниципального образования Восточенский сельсовет на 2020 год и плановый период 2021-2022 годов» от 24.12.2019 г. № 70-146-р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я № 2,5.6.7 изложить в новой редакции согласно приложениям № 1,2,3,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стоящее решение подлежит официальному опубликованию в газете «Импульс» (Ведомости органов местного самоуправления Восточенского сельсовета) и на официальном сайте Администрации Восточенского сельсовета не позднее 10 дней после их подписания и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815"/>
        <w:gridCol w:w="2023"/>
      </w:tblGrid>
      <w:tr>
        <w:trPr>
          <w:trHeight w:val="46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Григорьев</w:t>
            </w:r>
          </w:p>
        </w:tc>
      </w:tr>
      <w:tr>
        <w:trPr>
          <w:trHeight w:val="4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4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точенского сельсовета                                    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Полено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Восточное</cp:lastModifiedBy>
  <cp:lastPrinted>2019-02-07T08:14:00Z</cp:lastPrinted>
  <dcterms:modified xsi:type="dcterms:W3CDTF">2020-08-07T03:45:00Z</dcterms:modified>
  <cp:revision>99</cp:revision>
  <dc:subject/>
  <dc:title/>
</cp:coreProperties>
</file>