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Восточенского сельского Совета депутатов от 07.08.2020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7-163-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РАСПРЕДЕЛЕНИЕ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Увеличить сумму расходов за счет средств местного бюджета на 145 372 рублей 00 копеек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КБК 802 0107 7640081620 880</w:t>
      </w:r>
      <w:r>
        <w:rPr>
          <w:sz w:val="28"/>
          <w:szCs w:val="28"/>
        </w:rPr>
        <w:t xml:space="preserve"> «Специальные расходы на проведение выборов в рамках непрограммных расходов администрации Восточенского сельсовета» +145 372 рубля 00 копее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еньшить сумму расходов за счет средств местного бюджета на 145 372 рубля 00 копеек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КБК 802 0104 7640000210 244</w:t>
      </w:r>
      <w:r>
        <w:rPr>
          <w:sz w:val="28"/>
          <w:szCs w:val="28"/>
        </w:rPr>
        <w:t xml:space="preserve"> «Прочая закупка товаров, работ и услуг» -145 372 рубля 00 копее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Глава сельсовета _______________ Л.И.По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Восточное</cp:lastModifiedBy>
  <cp:lastPrinted>2020-05-18T10:53:00Z</cp:lastPrinted>
  <dcterms:modified xsi:type="dcterms:W3CDTF">2020-08-07T03:40:00Z</dcterms:modified>
  <cp:revision>121</cp:revision>
  <dc:subject/>
  <dc:title>КРАСНОЯРСКИЙ КРАЙ  КРАСНОТУРАНСКИЙ РАЙОН</dc:title>
</cp:coreProperties>
</file>